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92"/>
        <w:gridCol w:w="1792"/>
        <w:gridCol w:w="1792"/>
        <w:gridCol w:w="1791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199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 Proc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paraphrase what others have said in our group to clarify understand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ask probing question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can respond verbally to the ideas of others in our group and may ask for clarific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acknowledge the ideas of other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ally we repeat the ideas of others to acknowledge or indicate suppor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offer feedback only if request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 have difficulty responding to question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encourage and value the ideas and opinions of our group membe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e are interested and curious about the ideas of others in our grou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, we have a difficult time responding to the ideas of others in our grou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contributions are neither acknowledged nor responded 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of us can express our opinions and positions without hurting the feelings of others in our group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opinions are communicated without passing judgment such as using “I” versus “you” messag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pay attention to the consequences of what we say or do at times, and taking turns or accepting suggestions from others is difficul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don’t pay attention to the consequences of what we say or 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5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ifferences are appreciated--We seek out diverse opinions and try to come to common understand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can extend our discussions beyond our initial thoughts and ide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fferences that we have are resolv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ifferences are sometimes ignored and when acknowledged, can be left unresolved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differences are usually ignored and sometimes result in argumen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tra Comment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Things WE did well (2 points)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Things WE need to improve on (2 points)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tal points  _________ out 2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  <w:t>Names of Group Members__________________________Group Rubric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47:00Z</dcterms:created>
  <dc:creator>cbaker1X</dc:creator>
  <dc:description/>
  <cp:keywords/>
  <dc:language>en-US</dc:language>
  <cp:lastModifiedBy>NancyW</cp:lastModifiedBy>
  <dcterms:modified xsi:type="dcterms:W3CDTF">2009-08-29T19:47:00Z</dcterms:modified>
  <cp:revision>2</cp:revision>
  <dc:subject/>
  <dc:title>wondering about something, Defining the Need for Information</dc:title>
</cp:coreProperties>
</file>